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4 /202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02/03/2021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2/03/3021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ES 0080/2020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b/>
                <w:color w:val="000000"/>
                <w:u w:val="single"/>
              </w:rPr>
              <w:t>SEI-140001/000271/2020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4/2021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tação de empresa para prestação de serviços especializados de manutenção preventiva e corretiva na modalidade “on-site”, incluindo o fornecimento de peças e atualização de versões de hardware e software (firmware) da infraestrutura de equipamentos da linha HP, da Procuradoria Geral do Estado do Rio de Janeiro, situada em seu edifício-sede, à Rua do Carmo, nº 27, Centro – RJ, nos termos e condições constantes no Termo de Referência e no instrumento convocatóri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FF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IX), deverá ser preenchida integralmente e entregue juntamente com este Anexo II, sob pena de desclassificação</w:t>
            </w:r>
            <w:r>
              <w:rPr>
                <w:color w:val="0000FF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36 (trinta e seis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4 /202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02/03/2021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02/03/3021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ES 0080/2020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b/>
                <w:color w:val="000000"/>
                <w:u w:val="single"/>
              </w:rPr>
              <w:t>SEI-140001/000271/2020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 xml:space="preserve">ANEXO II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 xml:space="preserve">ANEXO II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9:49:00Z</dcterms:created>
  <dc:creator>Procuradoria Geral do Estado</dc:creator>
  <dc:description/>
  <cp:keywords/>
  <dc:language>en-US</dc:language>
  <cp:lastModifiedBy>Sebastiao de Carvalho Barros</cp:lastModifiedBy>
  <cp:lastPrinted>2021-02-05T19:08:00Z</cp:lastPrinted>
  <dcterms:modified xsi:type="dcterms:W3CDTF">2021-02-08T17:31:00Z</dcterms:modified>
  <cp:revision>11</cp:revision>
  <dc:subject/>
  <dc:title> </dc:title>
</cp:coreProperties>
</file>